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sz w:val="20"/>
        </w:rPr>
        <w:t>The Thirteen Colonies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roduction: Reasons for Coloniz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igious and political freed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ritans and the Great Mig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ench Huguenots and Catholic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conomic g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hirteen Original Colonies by Reg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 England Colonies (1620-163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icut, Massachusetts, New Hampshire, and Rhode Is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igious and political freed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ddle Colonies (1664-177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aware, New Jersey, New York, and Pennsylv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ming, trade, religious freedom and toler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thern Colonies (1607-173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rgia, Maryland, North Carolina, South Carolina, and Virgi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althy landown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btors and small farm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igious freedom and tolera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3:16:00Z</dcterms:created>
  <dc:creator>Ollie Rivers</dc:creator>
  <dc:description/>
  <dc:language>en-US</dc:language>
  <cp:lastModifiedBy>Kristin Nasinnyk</cp:lastModifiedBy>
  <cp:lastPrinted>2004-09-03T10:24:00Z</cp:lastPrinted>
  <dcterms:modified xsi:type="dcterms:W3CDTF">2005-03-11T17:19:00Z</dcterms:modified>
  <cp:revision>11</cp:revision>
  <dc:subject/>
  <dc:title/>
</cp:coreProperties>
</file>